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59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депутатів Хмельницької обласної ради до Верховної Ради України та Кабінету Міністрів України щодо забезпечення пожиттєвого лікування пацієнтів з рідкісними (орфанними) захворюваннями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утата обласної ради БРУХНОВОЇ Лілії Степанівни, керуючись статтею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вернутися </w:t>
      </w:r>
      <w:r>
        <w:rPr>
          <w:sz w:val="28"/>
          <w:szCs w:val="28"/>
          <w:lang w:val="uk-UA"/>
        </w:rPr>
        <w:t>до Верховної Ради України та Кабінету Міністрів України щодо забезпечення пожиттєвого лікування пацієнтів з рідкісними (орфанними) захворюваннями 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8-06-15T15:27:00Z</cp:lastPrinted>
  <dcterms:modified xsi:type="dcterms:W3CDTF">2018-06-19T07:19:00Z</dcterms:modified>
  <cp:revision>31</cp:revision>
  <dc:subject/>
  <dc:title>                                           </dc:title>
</cp:coreProperties>
</file>